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pro projekt prostorové polohy koleje na trati TÚ 1701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v úseku České Velenice -  Veselí n. L.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i TÚ 1701 v úseku České Velenice -  Veselí n. L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28:00Z</dcterms:created>
  <dc:creator>Červenka Ondřej, Ing.</dc:creator>
  <dc:description/>
  <cp:keywords/>
  <dc:language>en-US</dc:language>
  <cp:lastModifiedBy>Červenka Ondřej, Ing.</cp:lastModifiedBy>
  <cp:lastPrinted>2014-11-14T11:39:00Z</cp:lastPrinted>
  <dcterms:modified xsi:type="dcterms:W3CDTF">2015-07-13T07:14:00Z</dcterms:modified>
  <cp:revision>7</cp:revision>
  <dc:subject/>
  <dc:title/>
</cp:coreProperties>
</file>